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10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mobilna głowica USG z wyświetlaczem: 1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wójna bezprzewodowa s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wa przetworniki w jednej son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ożliwia badanie zarówno płytkich jak i głębokich strukt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obserwowania obrazu na smartfonie bądź table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arat wytrzymały na wstrząsy (MIL-oraz odporny na wilgoć (IP67) - Urządzenie spełnia standard militarny MIL-810G pod kątem wytrzymałości w różnych sytuacjach oraz spełnia normę IP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zenie kieszon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ga do 300 g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Wymiary aparatu max. 70 x 140x 4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parat wyposażony w kolorowy doppl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arat zasilany bateryjni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umożliwiając do 50 minut ciągłej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sługa głowicy za pomocą aplikacji instalowanej na telefon lub tab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blet kompatybilny z głowicą min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twarzanie sygnału o konsolowej jakości dzięki najnowocześniejszemu układowi scalon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yb obrazowania harmo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as ładowania: ok. 75 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Głowica convex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Min. 128 kryształ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Kąt pola obrazu min. 60 stop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kres częstotliwości 2-5 MHz +/- 2 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łębokość skanowania 24 cm +/- 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łowica liniow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97" w:leader="none"/>
              </w:tabs>
              <w:spacing w:lineRule="exact" w:line="190"/>
              <w:ind w:right="-439" w:hanging="0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Min. 192 kryszt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czoła 4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częstotliwości 3-12 MHz +/-2 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łębokość skanowania 8 cm +/-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 zestawie kabel USB i ładowar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9:57:00Z</dcterms:created>
  <dc:creator>Szpital Szamotuły</dc:creator>
  <dc:description/>
  <cp:keywords/>
  <dc:language>en-US</dc:language>
  <cp:lastModifiedBy>Szpital Szamotuły</cp:lastModifiedBy>
  <dcterms:modified xsi:type="dcterms:W3CDTF">2025-11-27T20:07:00Z</dcterms:modified>
  <cp:revision>8</cp:revision>
  <dc:subject/>
  <dc:title/>
</cp:coreProperties>
</file>